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度村（社区）干部绩效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7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1.3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目标为以民调为主要依据，结合年度工作考核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强化基础保障，激励村（社区）干部担当作为、干事创业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县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委组织部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乡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镇村（社区）考核结果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分解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1.3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以民调为主要依据，结合年度工作考核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强化基础保障，激励村（社区）干部担当作为、干事创业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共发放绩效考核补贴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1.3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11.3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</w:t>
      </w:r>
      <w:r>
        <w:rPr>
          <w:rFonts w:cs="Times New Roman"/>
          <w:color w:val="000000"/>
          <w:sz w:val="32"/>
          <w:szCs w:val="32"/>
          <w:lang w:val="en-US" w:eastAsia="zh-CN"/>
        </w:rPr>
        <w:t>根据考核结果，由镇党委会研究发放，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cs="Times New Roman"/>
          <w:color w:val="000000"/>
          <w:sz w:val="32"/>
          <w:szCs w:val="32"/>
          <w:lang w:val="en-US" w:eastAsia="zh-CN"/>
        </w:rPr>
        <w:t>年发放考核绩效补贴</w:t>
      </w:r>
      <w:r>
        <w:rPr>
          <w:rFonts w:cs="Times New Roman"/>
          <w:color w:val="000000"/>
          <w:sz w:val="32"/>
          <w:szCs w:val="32"/>
          <w:lang w:val="en-US" w:eastAsia="zh-CN"/>
        </w:rPr>
        <w:t>11.38</w:t>
      </w:r>
      <w:r>
        <w:rPr>
          <w:rFonts w:cs="Times New Roman"/>
          <w:color w:val="000000"/>
          <w:sz w:val="32"/>
          <w:szCs w:val="32"/>
          <w:lang w:val="en-US" w:eastAsia="zh-CN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激励村（社区）干部担当作为</w:t>
      </w:r>
      <w:r>
        <w:rPr>
          <w:rFonts w:cs="方正仿宋_GBK"/>
          <w:color w:val="000000"/>
          <w:sz w:val="32"/>
          <w:szCs w:val="32"/>
          <w:lang w:val="en-US" w:eastAsia="zh-CN"/>
        </w:rPr>
        <w:t>，调动了他们的工作积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永乐镇</w:t>
      </w:r>
      <w:r>
        <w:rPr>
          <w:rFonts w:cs="方正仿宋_GBK"/>
          <w:bCs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年度村（社区）干部绩效补贴项目按照考核结果，共计发放</w:t>
      </w:r>
      <w:r>
        <w:rPr>
          <w:rFonts w:cs="方正仿宋_GBK"/>
          <w:bCs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人，发放金额</w:t>
      </w:r>
      <w:r>
        <w:rPr>
          <w:rFonts w:cs="方正仿宋_GBK"/>
          <w:bCs/>
          <w:sz w:val="32"/>
          <w:szCs w:val="32"/>
          <w:lang w:val="en-US" w:eastAsia="zh-CN"/>
        </w:rPr>
        <w:t>11.38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有效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激励村（社区）干部担当作为</w:t>
      </w:r>
      <w:r>
        <w:rPr>
          <w:rFonts w:cs="方正仿宋_GBK"/>
          <w:color w:val="000000"/>
          <w:sz w:val="32"/>
          <w:szCs w:val="32"/>
          <w:lang w:val="en-US" w:eastAsia="zh-CN"/>
        </w:rPr>
        <w:t>，调动了他们的工作积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优秀村（社区）干部绩效为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目标分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实际完成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合格等次村（社区）干部绩效为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目标分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经党委会研究，合格等次发放金额为＞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严格按照考核结果及发放办法发放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时发放村（社区）干部考核绩效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9.7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激励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村（社区）干部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数量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设定分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实际激励人数为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目标设定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村（社区）干部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满意度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≥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5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。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通过抽查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村（社区）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干部，满意度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2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没有达到预期的目标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.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总体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情况来看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村（社区）干部工作态度好，有责任心，对群众也耐心，也有极个别的干部工作积极性不够，所以考核结果不是优秀，在满意度调查中就表现出较大的消极情绪。我镇在以后的工作中，将积极疏导村（社区）干部的情绪，正面引导，充分调动他们的积极性，在基层工作中发光发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7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/>
          <w:color w:val="000000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429" w:footer="992" w:bottom="1429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" w:hAnsi="宋体" w:cs="宋体"/>
      <w:kern w:val="0"/>
      <w:sz w:val="24"/>
      <w:szCs w:val="24"/>
    </w:rPr>
  </w:style>
  <w:style w:type="character" w:styleId="Char1">
    <w:name w:val="正文首行缩进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8T14:28:00Z</cp:lastPrinted>
  <dcterms:modified xsi:type="dcterms:W3CDTF">2022-05-29T01:4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